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00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 xml:space="preserve">від 21.05.2021  №171 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>
          <w:trHeight w:val="834" w:hRule="atLeast"/>
        </w:trPr>
        <w:tc>
          <w:tcPr>
            <w:tcW w:w="6803" w:type="dxa"/>
            <w:tcBorders/>
          </w:tcPr>
          <w:p>
            <w:pPr>
              <w:pStyle w:val="Style15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передачу майна на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дповідальне зберігання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Законом України «Про місцеве самоврядування                    в Україні», розглянувши звернення ГО ТРМ «Візня» щодо надання                      в користування «кузова-фургона» (КУНГ), який розташований на Ворсівському водосховищі, враховуючи лист ТОВ «Малин Енергоінвес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Передати на відповідальне зберігання із правом користування  Громадській організацій Товариство рибалок та мисливців «Візня» металевий кузов-фургон (КУНГ), балансовою вартістю 22 0000грн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 «Малин Енергоінвест» провести відповідні дії щодо оформлення акту приймання–передачі вищезазначеного майна                 на відповідальне зберігання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першого  заступника міського голови Леоніда МАРТИНЕНКА.</w:t>
      </w:r>
    </w:p>
    <w:p>
      <w:pPr>
        <w:pStyle w:val="Style14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еонід МАРТИ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рина КОПИ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09:00Z</dcterms:created>
  <dc:creator>Пользователь</dc:creator>
  <dc:description/>
  <cp:keywords/>
  <dc:language>en-US</dc:language>
  <cp:lastModifiedBy>Dom</cp:lastModifiedBy>
  <cp:lastPrinted>2021-05-20T09:57:00Z</cp:lastPrinted>
  <dcterms:modified xsi:type="dcterms:W3CDTF">2021-05-20T14:34:00Z</dcterms:modified>
  <cp:revision>4</cp:revision>
  <dc:subject/>
  <dc:title/>
</cp:coreProperties>
</file>